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LAVES PARA LA APLICACIÓN DE LOS PRINCIPIOS DE LA GUERRA A UNA BATALLA, COMBATE O CAMPAÑA MILITAR.</w:t>
      </w:r>
    </w:p>
    <w:p>
      <w:pPr>
        <w:pStyle w:val="Normal"/>
        <w:jc w:val="center"/>
        <w:rPr>
          <w:sz w:val="24"/>
        </w:rPr>
      </w:pPr>
      <w:r>
        <w:rPr>
          <w:sz w:val="24"/>
        </w:rPr>
      </w:r>
    </w:p>
    <w:p>
      <w:pPr>
        <w:pStyle w:val="Normal"/>
        <w:jc w:val="both"/>
        <w:rPr/>
      </w:pPr>
      <w:r>
        <w:rPr/>
        <w:t>Este es un resumen esquemático de los principios de la Guerra, con algunos elementos que nos ayudarán a identificar en el análisis de una Batalla indicios sobre su aplicación o presencia. Este resumen es de autor desconocido, que se encuentra en el texto “15 lecciones de Historia Militar”, del Mayor GUTIERREZ Arias Eduardo, Impreso en la Escuela Militar de Cadetes, Bogotá, 1993.</w:t>
      </w:r>
    </w:p>
    <w:p>
      <w:pPr>
        <w:pStyle w:val="Normal"/>
        <w:jc w:val="both"/>
        <w:rPr/>
      </w:pPr>
      <w:r>
        <w:rPr/>
        <w:t>Los Principios de la Guerra son las Leyes Causales de la Victoria pero no fórmulas o patrones rígidos que se pueden aplicar mecánicamente; por eso se afirma que “Conocer los principios de la Guerra no es suficiente para vencer, ignorarlos en cambio, es bastante para ser derrotado”.</w:t>
      </w:r>
    </w:p>
    <w:p>
      <w:pPr>
        <w:pStyle w:val="Normal"/>
        <w:jc w:val="both"/>
        <w:rPr/>
      </w:pPr>
      <w:r>
        <w:rPr>
          <w:sz w:val="28"/>
          <w:szCs w:val="28"/>
          <w:u w:val="single"/>
        </w:rPr>
        <w:t>Objetivo</w:t>
      </w:r>
      <w:r>
        <w:rPr>
          <w:sz w:val="28"/>
          <w:szCs w:val="28"/>
        </w:rPr>
        <w:t>:</w:t>
      </w:r>
      <w:r>
        <w:rPr/>
        <w:t xml:space="preserve"> “Toda operación militar debe tener un Objetivo accesible, adecuado y decisivo”. El objetivo es accesible cuando se puede alcanzar con los medios orgánicos de la unidad. Es adecuado cuando las fuerzas enfrentadas demuestran tener una voluntad similar de luchar. Es decisivo cuando logra el cumplimiento de la misión impuesta. Este principio es el único que no es casual sino consecuencial, porque no se puede medir sino cuando la batalla o la guerra ha terminado.</w:t>
      </w:r>
    </w:p>
    <w:p>
      <w:pPr>
        <w:pStyle w:val="Normal"/>
        <w:jc w:val="both"/>
        <w:rPr/>
      </w:pPr>
      <w:r>
        <w:rPr>
          <w:u w:val="single"/>
        </w:rPr>
        <w:t>Indicios de aplicación en una batalla</w:t>
      </w:r>
      <w:r>
        <w:rPr/>
        <w:t>: Un fin por alcanzar, meta o razón. Pueden ser físicos ( el terreno) o abstractos ( la victoria). Todas las veces hay encadenamiento de objetivos (los principales y los secundarios. Los Generales y los Particulares). Características de un Objetivo: claro, concreto, medible, realizable.</w:t>
      </w:r>
    </w:p>
    <w:p>
      <w:pPr>
        <w:pStyle w:val="Normal"/>
        <w:jc w:val="both"/>
        <w:rPr/>
      </w:pPr>
      <w:r>
        <w:rPr>
          <w:sz w:val="28"/>
          <w:szCs w:val="28"/>
          <w:u w:val="single"/>
        </w:rPr>
        <w:t>Masa</w:t>
      </w:r>
      <w:r>
        <w:rPr>
          <w:sz w:val="28"/>
          <w:szCs w:val="28"/>
        </w:rPr>
        <w:t>:</w:t>
      </w:r>
      <w:r>
        <w:rPr/>
        <w:t xml:space="preserve"> “Aplicar el máximo poder de combate en el punto decisivo y para ello se debe contar con superioridad numérica, técnica y moral”. Es condición indispensable para obtener la victoria, si se logra superioridad del poder de combate que puede ser en hombres y recursos, de la técnica disponible o de la moral….los hechos han permitido a ciertos países pensar que, no poseyendo una tecnología muy avanzada y teniendo conflictos potenciales con otros países dotados de armamento tecnológicamente superior, podrían buscar equilibrio con su potencial numérico superior. </w:t>
      </w:r>
    </w:p>
    <w:p>
      <w:pPr>
        <w:pStyle w:val="Normal"/>
        <w:jc w:val="both"/>
        <w:rPr/>
      </w:pPr>
      <w:r>
        <w:rPr>
          <w:rFonts w:cs="Calibri"/>
          <w:u w:val="single"/>
        </w:rPr>
        <w:t xml:space="preserve"> </w:t>
      </w:r>
      <w:r>
        <w:rPr>
          <w:u w:val="single"/>
        </w:rPr>
        <w:t>Indicios de aplicación en una batalla</w:t>
      </w:r>
      <w:r>
        <w:rPr/>
        <w:t>: Reunión de medios. Concentración en tiempo y espacio. Superioridad de 3 a 1 para guerra regular, superioridad de 7 a 1 para guerra irregular. Mejor entrenamiento de las tropas. Mejor capacidad de los cuadros de mando. Superioridad en armas y equipos. La superioridad moral consiste en poseer un alto grado de fe en la causa, moderación (Vencer mediante técnicas de acción sicológica) y buenas costumbres (lealtad, compañerismo, valor, abnegación, honradez, generosidad, austeridad).</w:t>
      </w:r>
    </w:p>
    <w:p>
      <w:pPr>
        <w:pStyle w:val="Normal"/>
        <w:jc w:val="both"/>
        <w:rPr/>
      </w:pPr>
      <w:r>
        <w:rPr>
          <w:sz w:val="28"/>
          <w:szCs w:val="28"/>
          <w:u w:val="single"/>
        </w:rPr>
        <w:t>Economía de Fuerzas:</w:t>
      </w:r>
      <w:r>
        <w:rPr>
          <w:sz w:val="28"/>
          <w:szCs w:val="28"/>
        </w:rPr>
        <w:t xml:space="preserve">  </w:t>
      </w:r>
      <w:r>
        <w:rPr/>
        <w:t>Asignar “Todo o casi todo al objetivo principal, nada o casi nada al objetivo secundario”. Se debe hacer el máximo trabajo con el mínimo esfuerzo. Reservar la energía de los hombres y el funcionamiento de las armas y de los equipos para el esfuerzo principal.</w:t>
      </w:r>
    </w:p>
    <w:p>
      <w:pPr>
        <w:pStyle w:val="Normal"/>
        <w:jc w:val="both"/>
        <w:rPr/>
      </w:pPr>
      <w:r>
        <w:rPr>
          <w:u w:val="single"/>
        </w:rPr>
        <w:t>Indicios de aplicación en una batalla</w:t>
      </w:r>
      <w:r>
        <w:rPr/>
        <w:t>: Se materializa o se puede observar en el dispositivo. Tropas principales y secundarias. Tropas inactivas (reservas). Dosificación de efectivos y medios. Empleo según calidad de las tropas (Fuerzas Especiales? ¿Comandos?¿Caballería blindada?).</w:t>
      </w:r>
    </w:p>
    <w:p>
      <w:pPr>
        <w:pStyle w:val="Normal"/>
        <w:jc w:val="both"/>
        <w:rPr/>
      </w:pPr>
      <w:r>
        <w:rPr>
          <w:sz w:val="28"/>
          <w:szCs w:val="28"/>
          <w:u w:val="single"/>
        </w:rPr>
        <w:t>Ofensiva :</w:t>
      </w:r>
      <w:r>
        <w:rPr>
          <w:sz w:val="28"/>
          <w:szCs w:val="28"/>
        </w:rPr>
        <w:t xml:space="preserve">  </w:t>
      </w:r>
      <w:r>
        <w:rPr/>
        <w:t>“Solo mediante la Ofensiva (atacando) se logra la victoria”.</w:t>
      </w:r>
    </w:p>
    <w:p>
      <w:pPr>
        <w:pStyle w:val="Normal"/>
        <w:jc w:val="both"/>
        <w:rPr/>
      </w:pPr>
      <w:r>
        <w:rPr>
          <w:u w:val="single"/>
        </w:rPr>
        <w:t>Indicios de aplicación en una batalla</w:t>
      </w:r>
      <w:r>
        <w:rPr/>
        <w:t>: Libertad de acción. Voluntad de vencer y aniquilar. Empleo de la defensa transitoriamente. Ataque, acción. Iniciativa, creatividad. Oportunidad. Medios superiores que el enemigo disponibles. Capacidad de conducción (del líder).</w:t>
      </w:r>
    </w:p>
    <w:p>
      <w:pPr>
        <w:pStyle w:val="Normal"/>
        <w:jc w:val="both"/>
        <w:rPr/>
      </w:pPr>
      <w:r>
        <w:rPr>
          <w:sz w:val="28"/>
          <w:szCs w:val="28"/>
          <w:u w:val="single"/>
        </w:rPr>
        <w:t xml:space="preserve">Maniobra: </w:t>
      </w:r>
      <w:r>
        <w:rPr/>
        <w:t>Es la “suma de movimientos o de acciones que colocan en condición de inferioridad al adversario y permiten derrotarlo”.</w:t>
      </w:r>
    </w:p>
    <w:p>
      <w:pPr>
        <w:pStyle w:val="Normal"/>
        <w:jc w:val="both"/>
        <w:rPr/>
      </w:pPr>
      <w:r>
        <w:rPr>
          <w:u w:val="single"/>
        </w:rPr>
        <w:t>Indicios de aplicación en una batalla</w:t>
      </w:r>
      <w:r>
        <w:rPr/>
        <w:t>: Iniciativa, imaginación, agilidad. Libertad de acción. Actividad constante. Movilidad. Rapidez. Flexibilidad, capacidad de adaptación. Velocidad consiste en la rapidez con que se mueva la fuerza para ocupar un terreno crítico porque de no ser así, ese terreno crítico dejará de tener valor. El ataque frontal. Ataque por líneas interiores. Ataque por un flanco. Ataque por dos flancos. El envolvimiento o ataque a la retaguardia del enemigo. El repliegue y la Retirada. El cerco.</w:t>
      </w:r>
    </w:p>
    <w:p>
      <w:pPr>
        <w:pStyle w:val="Normal"/>
        <w:jc w:val="both"/>
        <w:rPr/>
      </w:pPr>
      <w:r>
        <w:rPr>
          <w:sz w:val="28"/>
          <w:szCs w:val="28"/>
          <w:u w:val="single"/>
        </w:rPr>
        <w:t xml:space="preserve">Unidad de Mando:  </w:t>
      </w:r>
      <w:r>
        <w:rPr/>
        <w:t>“La aplicación del poder total en el combate solo puede lograrse mediante la unidad de mando”.</w:t>
      </w:r>
    </w:p>
    <w:p>
      <w:pPr>
        <w:pStyle w:val="Normal"/>
        <w:jc w:val="both"/>
        <w:rPr/>
      </w:pPr>
      <w:r>
        <w:rPr>
          <w:u w:val="single"/>
        </w:rPr>
        <w:t>Indicios de aplicación en una batalla</w:t>
      </w:r>
      <w:r>
        <w:rPr/>
        <w:t>: Presencia y asignación de Comandantes. Entrenamiento y cooperación. Conocimiento de las capacidades en la toma de decisiones. Medios de comunicación. Control y dirección. Conocimiento de la tropa, las armas y los equipos con que se cuenta. Supervisión y comprobación.</w:t>
      </w:r>
    </w:p>
    <w:p>
      <w:pPr>
        <w:pStyle w:val="Normal"/>
        <w:jc w:val="both"/>
        <w:rPr/>
      </w:pPr>
      <w:r>
        <w:rPr>
          <w:sz w:val="28"/>
          <w:szCs w:val="28"/>
          <w:u w:val="single"/>
        </w:rPr>
        <w:t xml:space="preserve">Sorpresa:  </w:t>
      </w:r>
      <w:r>
        <w:rPr>
          <w:sz w:val="28"/>
          <w:szCs w:val="28"/>
        </w:rPr>
        <w:t>“</w:t>
      </w:r>
      <w:r>
        <w:rPr/>
        <w:t>La sorpresa anula o reduce la capacidad de reacción del adversario y puede ser estratégica, táctica o técnica”. Es uno de los medios más efectivos para equilibrar las fuerzas. El hombre tiende a acostumbrarse a sus ambientes y a volverse rutinario; aquí es cuando la sorpresa puede romper la capacidad de respuesta. La sorpresa estratégica se dá fuera del T.O. Alianzas inesperadas con otros países o cambio radical en un plan de campaña. La sorpresa táctica se produce dentro del T.O: Los ataques en horas inesperadas, los ataques a través de terreno difícil, los ataques bajo condiciones climáticas extremas y mediante el engaño. La sorpresa técnica, la dan las armas nuevas, los nuevos equipos y las nuevas estrategias o tácticas; su empleo produce el mayor efecto al iniciarse las operaciones.</w:t>
      </w:r>
    </w:p>
    <w:p>
      <w:pPr>
        <w:pStyle w:val="Normal"/>
        <w:jc w:val="both"/>
        <w:rPr/>
      </w:pPr>
      <w:r>
        <w:rPr>
          <w:rFonts w:cs="Calibri"/>
          <w:u w:val="single"/>
        </w:rPr>
        <w:t xml:space="preserve"> </w:t>
      </w:r>
      <w:r>
        <w:rPr>
          <w:u w:val="single"/>
        </w:rPr>
        <w:t>Indicios de aplicación en una batalla</w:t>
      </w:r>
      <w:r>
        <w:rPr/>
        <w:t>: Acciones inesperadas en el tiempo (¿Cuando?). Acciones inesperadas en el espacio (¿Dónde?). Presencia del secreto. La rapidez. Explotación del éxito.</w:t>
      </w:r>
    </w:p>
    <w:p>
      <w:pPr>
        <w:pStyle w:val="Normal"/>
        <w:jc w:val="both"/>
        <w:rPr/>
      </w:pPr>
      <w:r>
        <w:rPr>
          <w:sz w:val="28"/>
          <w:szCs w:val="28"/>
          <w:u w:val="single"/>
        </w:rPr>
        <w:t>Seguridad</w:t>
      </w:r>
      <w:r>
        <w:rPr>
          <w:sz w:val="28"/>
          <w:szCs w:val="28"/>
        </w:rPr>
        <w:t xml:space="preserve">: </w:t>
      </w:r>
      <w:r>
        <w:rPr/>
        <w:t>“La seguridad anula los efectos disolventes de la sorpresa; puede ser estratégica, táctica o técnica”. La seguridad estratégica es la que se hace fuera del T.O. tiene que ver con la seguridad de las embajadas. Se logra con satélites de observación, radares de largo alcance, servicio de espionaje internacional, etcétera. Seguridad táctica es la que se hace dentro del T.O, y se logra mediante barreras físicas y humanas. Cuarteles, murallas, cercas, trincheras, alambradas, garitas, campos minados. Barreras humanas son las patrullas, centinelas, observadores, actividades de inteligencia.</w:t>
      </w:r>
    </w:p>
    <w:p>
      <w:pPr>
        <w:pStyle w:val="Normal"/>
        <w:jc w:val="both"/>
        <w:rPr/>
      </w:pPr>
      <w:r>
        <w:rPr>
          <w:u w:val="single"/>
        </w:rPr>
        <w:t>Indicios de aplicación en una batalla</w:t>
      </w:r>
      <w:r>
        <w:rPr/>
        <w:t>: Inteligencia y contrainteligencia. Medios ofensivos adecuados. Medios físicos defensivos. Cobertura y camuflaje. Grado de alistamiento. Dispositivo adecuado. Grado de entrenamiento. Planes actualizados. Aprovechamiento del terreno.</w:t>
      </w:r>
    </w:p>
    <w:p>
      <w:pPr>
        <w:pStyle w:val="Normal"/>
        <w:jc w:val="both"/>
        <w:rPr/>
      </w:pPr>
      <w:r>
        <w:rPr>
          <w:sz w:val="28"/>
          <w:szCs w:val="28"/>
          <w:u w:val="single"/>
        </w:rPr>
        <w:t>Sencillez</w:t>
      </w:r>
      <w:r>
        <w:rPr>
          <w:sz w:val="28"/>
          <w:szCs w:val="28"/>
        </w:rPr>
        <w:t>: “</w:t>
      </w:r>
      <w:r>
        <w:rPr/>
        <w:t xml:space="preserve">En la guerra lo sencillo se hace difícil y lo difícil imposible”. El miedo natural acompañante de la batalla, reduce las facultades físicas y mentales en proporciones variables según cada individuo. La sencillez es la necesidad de hacer planes y emitir órdenes simplificadas como para que la mayor parte de los hombres, aun bajo los efectos del miedo puedan entenderlas, asimilarlas y ponerlas en ejecución. </w:t>
      </w:r>
    </w:p>
    <w:p>
      <w:pPr>
        <w:pStyle w:val="Normal"/>
        <w:jc w:val="both"/>
        <w:rPr/>
      </w:pPr>
      <w:r>
        <w:rPr>
          <w:u w:val="single"/>
        </w:rPr>
        <w:t>Indicios de aplicación en una batalla</w:t>
      </w:r>
      <w:r>
        <w:rPr/>
        <w:t>: Planeación clara y concreta y que todo el mundo la entienda y la aprenda. Esquemas de maniobra fáciles de ejecutar. Aplicación del sentido común o criterio o de las perspectivas.</w:t>
      </w:r>
    </w:p>
    <w:p>
      <w:pPr>
        <w:pStyle w:val="Normal"/>
        <w:jc w:val="both"/>
        <w:rPr/>
      </w:pPr>
      <w:r>
        <w:rPr>
          <w:sz w:val="28"/>
          <w:szCs w:val="28"/>
          <w:u w:val="single"/>
        </w:rPr>
        <w:t>Opinión Pública</w:t>
      </w:r>
      <w:r>
        <w:rPr>
          <w:sz w:val="28"/>
          <w:szCs w:val="28"/>
        </w:rPr>
        <w:t xml:space="preserve">: </w:t>
      </w:r>
      <w:r>
        <w:rPr/>
        <w:t>“En la guerra la opinión pública es el aporte de la fuerza espiritual y material de un Ejercito”</w:t>
      </w:r>
    </w:p>
    <w:p>
      <w:pPr>
        <w:pStyle w:val="Normal"/>
        <w:jc w:val="both"/>
        <w:rPr/>
      </w:pPr>
      <w:r>
        <w:rPr>
          <w:u w:val="single"/>
        </w:rPr>
        <w:t>Indicios de aplicación en una batalla</w:t>
      </w:r>
      <w:r>
        <w:rPr/>
        <w:t xml:space="preserve">: Apoyo popular y respaldo ideológico. Moral pública. Nacionalismo. Patriotismo. Movilización (de todos los recursos materiales) aceptada y compartida. Voluntad Nacional. Voluntad política. </w:t>
      </w:r>
    </w:p>
    <w:p>
      <w:pPr>
        <w:pStyle w:val="Normal"/>
        <w:jc w:val="both"/>
        <w:rPr/>
      </w:pPr>
      <w:r>
        <w:rPr/>
        <w:t>Bibliografía</w:t>
      </w:r>
    </w:p>
    <w:p>
      <w:pPr>
        <w:pStyle w:val="Prrafodelista"/>
        <w:numPr>
          <w:ilvl w:val="0"/>
          <w:numId w:val="1"/>
        </w:numPr>
        <w:jc w:val="both"/>
        <w:rPr/>
      </w:pPr>
      <w:r>
        <w:rPr/>
        <w:t>Conferencias de Táctica de la escuela Militar.</w:t>
      </w:r>
    </w:p>
    <w:p>
      <w:pPr>
        <w:pStyle w:val="Prrafodelista"/>
        <w:numPr>
          <w:ilvl w:val="0"/>
          <w:numId w:val="1"/>
        </w:numPr>
        <w:jc w:val="both"/>
        <w:rPr/>
      </w:pPr>
      <w:r>
        <w:rPr/>
        <w:t>“</w:t>
      </w:r>
      <w:r>
        <w:rPr/>
        <w:t>15 lecciones de Historia Militar”, del Mayor GUTIERREZ Arias Eduardo, Impreso en la Escuela Militar de Cadetes, Bogotá, 1993.</w:t>
      </w:r>
    </w:p>
    <w:p>
      <w:pPr>
        <w:pStyle w:val="Normal"/>
        <w:jc w:val="both"/>
        <w:rPr/>
      </w:pPr>
      <w:r>
        <w:rPr/>
      </w:r>
    </w:p>
    <w:p>
      <w:pPr>
        <w:pStyle w:val="Normal"/>
        <w:jc w:val="both"/>
        <w:rPr/>
      </w:pPr>
      <w:r>
        <w:rPr/>
      </w:r>
    </w:p>
    <w:p>
      <w:pPr>
        <w:pStyle w:val="Normal"/>
        <w:jc w:val="both"/>
        <w:rPr/>
      </w:pPr>
      <w:r>
        <w:rPr/>
      </w:r>
    </w:p>
    <w:p>
      <w:pPr>
        <w:pStyle w:val="Sinespaciado"/>
        <w:rPr>
          <w:sz w:val="16"/>
        </w:rPr>
      </w:pPr>
      <w:r>
        <w:rPr>
          <w:sz w:val="16"/>
        </w:rPr>
        <w:t>Preparó: Mayor General Javier Arias Vivas</w:t>
      </w:r>
    </w:p>
    <w:p>
      <w:pPr>
        <w:pStyle w:val="Sinespaciado"/>
        <w:rPr>
          <w:sz w:val="16"/>
        </w:rPr>
      </w:pPr>
      <w:r>
        <w:rPr>
          <w:sz w:val="16"/>
        </w:rPr>
        <w:t>Profesor de Historia III ESMIC</w:t>
      </w:r>
    </w:p>
    <w:p>
      <w:pPr>
        <w:pStyle w:val="Sinespaciado"/>
        <w:rPr>
          <w:sz w:val="16"/>
        </w:rPr>
      </w:pPr>
      <w:r>
        <w:rPr>
          <w:sz w:val="16"/>
        </w:rPr>
        <w:t>Fecha: 6 de Febrero de 2011</w:t>
      </w:r>
    </w:p>
    <w:p>
      <w:pPr>
        <w:pStyle w:val="Normal"/>
        <w:jc w:val="both"/>
        <w:rPr>
          <w:sz w:val="16"/>
        </w:rPr>
      </w:pPr>
      <w:r>
        <w:rPr>
          <w:sz w:val="16"/>
        </w:rPr>
      </w:r>
    </w:p>
    <w:p>
      <w:pPr>
        <w:pStyle w:val="Normal"/>
        <w:jc w:val="both"/>
        <w:rPr/>
      </w:pPr>
      <w:r>
        <w:rPr/>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1:35:00Z</dcterms:created>
  <dc:creator>Javier Arias</dc:creator>
  <dc:description/>
  <dc:language>en-US</dc:language>
  <cp:lastModifiedBy>Javier Arias</cp:lastModifiedBy>
  <dcterms:modified xsi:type="dcterms:W3CDTF">2011-02-06T00:31:00Z</dcterms:modified>
  <cp:revision>1</cp:revision>
  <dc:subject/>
  <dc:title/>
</cp:coreProperties>
</file>